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2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ДОСТАВЧИЦИТЕ НА СОЦИАЛНИ УСЛУГИ, ФИНАНСИРАНИ КАТО ДЕЛЕГИРАНА ОТ ДЪРЖАВАТА ДЕЙНО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Размер на субсидията през годината, предхождаща кандидатставането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Сума на преходен остатък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По какъв начин ще се разходва преходния остатъ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2-03T14:08:00Z</dcterms:modified>
  <cp:revision>21</cp:revision>
  <dc:subject/>
  <dc:title/>
</cp:coreProperties>
</file>